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1 </w:t>
            </w:r>
          </w:p>
          <w:p>
            <w:pPr>
              <w:pStyle w:val="ConsPlus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Положению о Почетной грамоте Государственного Собрания – Курултая </w:t>
            </w:r>
          </w:p>
          <w:p>
            <w:pPr>
              <w:pStyle w:val="ConsPlus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спублики Башкортостан</w:t>
            </w:r>
          </w:p>
        </w:tc>
      </w:tr>
    </w:tbl>
    <w:p>
      <w:pPr>
        <w:pStyle w:val="ConsPlus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ная форма</w:t>
      </w:r>
    </w:p>
    <w:p>
      <w:pPr>
        <w:pStyle w:val="ConsPlus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датайство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 награждении гражданина Почетной грамото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Собрания – Курултая Республики Башкортостан</w:t>
      </w:r>
    </w:p>
    <w:p>
      <w:pPr>
        <w:pStyle w:val="ConsPlus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61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. Фамилия, имя, отчество</w:t>
            </w:r>
          </w:p>
        </w:tc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/>
        <w:t xml:space="preserve">Должность, основное место работы или службы (указать точное наименование государственного органа, органа местного самоуправления, организации, общественного, религиозного объединения, в случае отсутствия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3260"/>
        <w:gridCol w:w="1417"/>
        <w:gridCol w:w="958"/>
      </w:tblGrid>
      <w:tr>
        <w:trPr/>
        <w:tc>
          <w:tcPr>
            <w:tcW w:w="7088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места работы или службы – род деятельности)</w:t>
            </w:r>
          </w:p>
        </w:tc>
        <w:tc>
          <w:tcPr>
            <w:tcW w:w="23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л (муж., жен.)</w:t>
            </w:r>
          </w:p>
        </w:tc>
        <w:tc>
          <w:tcPr>
            <w:tcW w:w="69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од, дата и место рождения</w:t>
            </w:r>
          </w:p>
        </w:tc>
        <w:tc>
          <w:tcPr>
            <w:tcW w:w="5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463" w:type="dxa"/>
            <w:gridSpan w:val="5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5.  Награжден(а)   ли    Почетной   грамотой    Государственного   Собрания  –</w:t>
            </w:r>
          </w:p>
        </w:tc>
      </w:tr>
      <w:tr>
        <w:trPr/>
        <w:tc>
          <w:tcPr>
            <w:tcW w:w="8505" w:type="dxa"/>
            <w:gridSpan w:val="4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ултая Республики Башкортостан и дата последнего награждения: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127"/>
        <w:gridCol w:w="532"/>
      </w:tblGrid>
      <w:tr>
        <w:trPr/>
        <w:tc>
          <w:tcPr>
            <w:tcW w:w="94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6. Иные сведения о лице, представляемом к награждению (образование, учеба в учебных заведениях, ученая степень, ученое звание, выполняемая работа с начала трудовой деятельности, общий трудовой стаж, стаж работы по специальности (в отрасли), стаж работы в данном трудовом коллективе, воинское (специальное звание), государственные награды и почетные </w:t>
              <w:br/>
              <w:t>звания,     поощрения    органов    местного    самоуправления,    организаций,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х и религиозных объединений и другое)*</w:t>
            </w:r>
          </w:p>
        </w:tc>
        <w:tc>
          <w:tcPr>
            <w:tcW w:w="26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7. Сведения о вкладе в государственное строительство, развитие законодательства, парламентаризма и местного самоуправления </w:t>
              <w:br/>
              <w:t xml:space="preserve">в Республике Башкортостан, обеспечение прав и свобод граждан, укрепление  </w:t>
            </w:r>
          </w:p>
        </w:tc>
      </w:tr>
      <w:tr>
        <w:trPr/>
        <w:tc>
          <w:tcPr>
            <w:tcW w:w="8931" w:type="dxa"/>
            <w:gridSpan w:val="2"/>
            <w:tcBorders/>
          </w:tcPr>
          <w:p>
            <w:pPr>
              <w:pStyle w:val="ConsPlusNormal"/>
              <w:ind w:lef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парламентских связей, об общественно-политической деятельности:</w:t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1950"/>
        <w:gridCol w:w="176"/>
      </w:tblGrid>
      <w:tr>
        <w:trPr/>
        <w:tc>
          <w:tcPr>
            <w:tcW w:w="1843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ура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ется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фамилия, имя, отчество представляемого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ходатайствующего органа (лица)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3226"/>
      </w:tblGrid>
      <w:tr>
        <w:trPr/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 ходатайствующ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ргана, ходатайствующего лиц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дпись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26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фамилия и инициалы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--------------------------------------------------------------------------------------------------------------------------------------------</w:t>
      </w:r>
    </w:p>
    <w:p>
      <w:pPr>
        <w:pStyle w:val="ConsPlusNormal"/>
        <w:spacing w:lineRule="auto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* указываются по усмотрению ходатайствующего органа (лица)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05:00Z</dcterms:created>
  <dc:creator>Янбекова Г.Г.</dc:creator>
  <dc:description/>
  <dc:language>en-US</dc:language>
  <cp:lastModifiedBy>Халитов Айрат Ахатович</cp:lastModifiedBy>
  <cp:lastPrinted>2016-09-07T14:21:00Z</cp:lastPrinted>
  <dcterms:modified xsi:type="dcterms:W3CDTF">2016-10-19T04:05:00Z</dcterms:modified>
  <cp:revision>2</cp:revision>
  <dc:subject/>
  <dc:title/>
</cp:coreProperties>
</file>