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2 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ложению о Почетной грамоте Государственного Собрания – Курултая Республики Башкортостан</w:t>
            </w:r>
          </w:p>
        </w:tc>
      </w:tr>
    </w:tbl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ая форма</w:t>
      </w:r>
    </w:p>
    <w:p>
      <w:pPr>
        <w:pStyle w:val="ConsPlus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атайство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организации Почетной грамото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Собрания – Курултая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51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. Полное наименование организации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ткие сведения о сфере деятельности организации: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958"/>
      </w:tblGrid>
      <w:tr>
        <w:trPr>
          <w:trHeight w:val="31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3.  Награждена    ли    Почетной    грамотой    Государственного   Собрания  –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лтая Республики Башкортостан и дата последнего награждения: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418"/>
        <w:gridCol w:w="532"/>
        <w:gridCol w:w="176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ные сведения об организации, представляемой к награждению  (период деятельности в отрасли, награды, поощрения государственных органов, органов    местного    самоуправления,    иных    организаций,   общественных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лигиозных объединений и другое)*</w:t>
            </w:r>
          </w:p>
        </w:tc>
        <w:tc>
          <w:tcPr>
            <w:tcW w:w="45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5. Сведения о вкладе в государственное строительство, развитие законодательства, парламентаризма и местного самоуправления </w:t>
              <w:br/>
              <w:t xml:space="preserve">в Республике Башкортостан, обеспечение прав и свобод граждан, укрепление 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ConsPlusNormal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парламентских связей, об общественно-политической деятельности: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ся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наименование  представляемой организации)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наименование ходатайствующего органа (лица)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26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 ходатайствую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а, ходатайствующе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6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амилия и инициалы)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-------------------------------------------------------------------------------------------------------------------------------------------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* указываются по усмотрению ходатайствующего органа (лица)</w:t>
      </w:r>
      <w:r>
        <w:rPr/>
        <w:t xml:space="preserve">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9:00Z</dcterms:created>
  <dc:creator>Янбекова Г.Г.</dc:creator>
  <dc:description/>
  <dc:language>en-US</dc:language>
  <cp:lastModifiedBy>Халитов Айрат Ахатович</cp:lastModifiedBy>
  <cp:lastPrinted>2016-09-07T14:21:00Z</cp:lastPrinted>
  <dcterms:modified xsi:type="dcterms:W3CDTF">2016-10-19T05:59:00Z</dcterms:modified>
  <cp:revision>2</cp:revision>
  <dc:subject/>
  <dc:title/>
</cp:coreProperties>
</file>