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ложению о Почетном знаке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сударственного Собрания –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ултая Республики Башкортостан «За особый вклад в  укрепление законности»</w:t>
            </w:r>
          </w:p>
        </w:tc>
      </w:tr>
    </w:tbl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форма</w:t>
      </w:r>
    </w:p>
    <w:p>
      <w:pPr>
        <w:pStyle w:val="ConsPlus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ым знаком Государственного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Собрания – Курултая Республики Башкортостан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«За особый вклад в укрепление зако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. Фамилия, имя, отчество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Должность, основное место работы или службы (указать точное наименование государственного органа, органа местного самоуправления, организации, общественного, религиозного объединения, в случае отсутствия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3260"/>
        <w:gridCol w:w="2375"/>
      </w:tblGrid>
      <w:tr>
        <w:trPr/>
        <w:tc>
          <w:tcPr>
            <w:tcW w:w="7088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ста работы или службы – род деятельности)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 (муж., жен.)</w:t>
            </w:r>
          </w:p>
        </w:tc>
        <w:tc>
          <w:tcPr>
            <w:tcW w:w="6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д, дата и место рождения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59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5. Иные сведения о лице, представляемом к награждению (образование, учеба в учебных заведениях, ученая степень, ученое звание, выполняемая работа с начала трудовой деятельности, общий трудовой стаж, стаж работы по специальности (в отрасли), стаж работы в данном трудовом коллективе, воинское (специальное звание), государственные награды и почетные </w:t>
              <w:br/>
              <w:t>звания,     поощрения    органов    местного    самоуправления,    организаций,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и религиозных объединений и другое)*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 Сведения о значительном вкладе в укрепление законности и правопорядка в Республике Башкортостан, обеспечение соблюдения и исполнения законов Республики   Башкортостан,  подготовку  высококвалифицированных  кадров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бласти юриспруденции: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950"/>
        <w:gridCol w:w="176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р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с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, имя, отчество представляемого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(наименование ходатайствующего органа (л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26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ходатайствую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а, ходатайствующе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 и инициалы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--------------------------------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* указываются по усмотрению ходатайствующего органа (лица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9:00Z</dcterms:created>
  <dc:creator>Янбекова Г.Г.</dc:creator>
  <dc:description/>
  <dc:language>en-US</dc:language>
  <cp:lastModifiedBy>Халитов Айрат Ахатович</cp:lastModifiedBy>
  <cp:lastPrinted>2016-09-07T14:21:00Z</cp:lastPrinted>
  <dcterms:modified xsi:type="dcterms:W3CDTF">2016-10-19T04:29:00Z</dcterms:modified>
  <cp:revision>2</cp:revision>
  <dc:subject/>
  <dc:title/>
</cp:coreProperties>
</file>