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0"/>
          <w:sz w:val="28"/>
          <w:szCs w:val="28"/>
        </w:rPr>
        <w:t>ПАМЯТ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w w:val="100"/>
          <w:sz w:val="28"/>
          <w:szCs w:val="28"/>
        </w:rPr>
        <w:t xml:space="preserve">государственному гражданскому служащему Секретариата Государственного Собрания – Курултая Республики Башкортоста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00"/>
          <w:sz w:val="28"/>
          <w:szCs w:val="28"/>
        </w:rPr>
      </w:pPr>
      <w:r>
        <w:rPr>
          <w:rFonts w:cs="Times New Roman" w:ascii="Times New Roman" w:hAnsi="Times New Roman"/>
          <w:b/>
          <w:w w:val="100"/>
          <w:sz w:val="28"/>
          <w:szCs w:val="28"/>
        </w:rPr>
        <w:t xml:space="preserve">о мерах по предотвращению  и урегулированию  конфликта   интересов   на государственной гражданской службе Республики Башкортостан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w w:val="100"/>
          <w:sz w:val="28"/>
          <w:szCs w:val="28"/>
        </w:rPr>
      </w:pPr>
      <w:r>
        <w:rPr>
          <w:rFonts w:cs="Times New Roman" w:ascii="Times New Roman" w:hAnsi="Times New Roman"/>
          <w:b/>
          <w:w w:val="1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1. Вопросы предотвращения  и урегулирования конфликта интересов на государственной гражданской службе Республики Башкортостан (далее – гражданская служба) регулируются  Федеральным законом от 27 июля 2004 года № 79-ФЗ «О государственной гражданской службе Российской Федерации», Федеральным законом от 25 декабря 2008 года № 273-ФЗ «О противодействии коррупции», </w:t>
      </w:r>
      <w:r>
        <w:rPr>
          <w:rFonts w:cs="Times New Roman" w:ascii="Times New Roman" w:hAnsi="Times New Roman"/>
          <w:w w:val="100"/>
          <w:sz w:val="28"/>
          <w:szCs w:val="28"/>
        </w:rPr>
        <w:t>Указ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ом </w:t>
      </w:r>
      <w:r>
        <w:rPr>
          <w:rFonts w:cs="Times New Roman" w:ascii="Times New Roman" w:hAnsi="Times New Roman"/>
          <w:w w:val="100"/>
          <w:sz w:val="28"/>
          <w:szCs w:val="28"/>
        </w:rPr>
        <w:t>Президента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 Республики Башкортостан  </w:t>
      </w:r>
      <w:r>
        <w:rPr>
          <w:rFonts w:cs="Times New Roman" w:ascii="Times New Roman" w:hAnsi="Times New Roman"/>
          <w:w w:val="100"/>
          <w:sz w:val="28"/>
          <w:szCs w:val="28"/>
        </w:rPr>
        <w:t>от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 19 августа 2010 года № </w:t>
      </w:r>
      <w:r>
        <w:rPr>
          <w:rFonts w:cs="Times New Roman" w:ascii="Times New Roman" w:hAnsi="Times New Roman"/>
          <w:w w:val="100"/>
          <w:sz w:val="28"/>
          <w:szCs w:val="28"/>
        </w:rPr>
        <w:t>УП</w:t>
      </w:r>
      <w:r>
        <w:rPr>
          <w:rFonts w:cs="Times New Roman" w:ascii="Times New Roman" w:hAnsi="Times New Roman"/>
          <w:w w:val="100"/>
          <w:sz w:val="28"/>
          <w:szCs w:val="28"/>
        </w:rPr>
        <w:t>-498 «</w:t>
      </w:r>
      <w:r>
        <w:rPr>
          <w:rFonts w:cs="Times New Roman" w:ascii="Times New Roman" w:hAnsi="Times New Roman"/>
          <w:w w:val="100"/>
          <w:sz w:val="28"/>
          <w:szCs w:val="28"/>
        </w:rPr>
        <w:t>О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комиссиях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по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соблюдению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требований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к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служебному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поведению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государственных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гражданских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служащих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Республики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Башкортостан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и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урегулированию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конфликта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интересов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2. Федеральный закон «О государственной гражданской службе Российской Федерации» определил конфликт интересов как ситуацию, при которой личная заинтересованность государственного гражданского служащего (далее – гражданский служащий)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гражданского служащего и законными интересами граждан, организаций, общества, субъекта Российской Федерации или Российской Федерации, способное привести к причинению вреда этим законным интересам граждан, организаций, общества, субъекта Российской Федерации или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Под личной заинтересованностью гражданского служащего, которая влияет или может повлиять на объективное исполнение им должностных обязанностей, понимается возможность получения гражданским служащим при исполнении должностных обязанностей доходов (неосновательного обогащения) в денежной либо натуральной форме, доходов в виде материальной выгоды непосредственно для гражданского служащего, членов его семьи или лиц близкого родства или свойства (родители, супруги, дети, братья, сестры, а также братья, сестры, родители и дети супругов), а также для граждан или организаций, с которыми гражданский служащий связан финансовыми или иными обязательств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0"/>
          <w:sz w:val="28"/>
          <w:szCs w:val="28"/>
        </w:rPr>
        <w:t>3. В целях предотвращения и (или) своевременного разрешения возникшего конфликта интересов гражданский служащий Секретариата Государственного Собрания – Курултая Республики Башкортостан обязан внимательно относиться к любой возможности возникновения  такого конфликта, принимать меры по его предотвращению и сообщать представителю нанимателя о любом реальном или потенциальном конфликте интересов, как только гражданскому служащему становится об этом  извес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0"/>
          <w:sz w:val="28"/>
          <w:szCs w:val="28"/>
        </w:rPr>
        <w:t>4. В случае возникновения у гражданского служащего Секретариата Государственного Собрания – Курултая Республики Башкортостан  личной заинтересованности, которая приводит или может привести к конфликту интересов, он обязан проинформировать об этом Руководителя Секретариата Государственного Собрания – Курултая Республики Башкортостан в письменной форме (заявление, служебная (докладная) записка, составленная в произвольной форм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0"/>
          <w:sz w:val="28"/>
          <w:szCs w:val="28"/>
        </w:rPr>
        <w:t>5. Предотвращение или урегулирование конфликта интересов может состоять в изменении должностного или служебного положения гражданского служащего Секретариата Государственного Собрания – Курултая Республики Башкортостан, являющегося стороной конфликта интересов, вплоть до его отстранения от исполнения должностных (служебных) обязанностей в установленном порядке и (или) в его отказе от выгоды, явившейся причиной возникновения конфликта интере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0"/>
          <w:sz w:val="28"/>
          <w:szCs w:val="28"/>
        </w:rPr>
        <w:t>6. Гражданский служащий Секретариата Государственного Собрания – Курултая Республики Башкортостан в случае возникшего конфликта интересов обязан самостоятельно или по согласованию с представителем нанимателя принять меры по его преодолению, а также исполнить решение соответствующего органа по предотвращению или преодолению конфликта интерес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7. Непринятие гражданским служащим Секретариата Государственного Собрания – Курултая Республики Башкортостан, являющимся стороной конфликта интересов, мер по предотвращению или урегулированию конфликта интересов является правонарушением, влекущим увольнение с гражданской службы (часть 3.2 статьи 19 Федерального закона «О государственной гражданской службе Российской Федерации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0"/>
          <w:sz w:val="28"/>
          <w:szCs w:val="28"/>
        </w:rPr>
        <w:t>8. К ситуациям, связанным с возникновением или возможностью возникновения конфликта интересов на гражданской службе в связи с работой в Секретариате Государственного Собрания – Курултая Республики Башкортостан, могут быть отнесен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участие гражданского служащего Секретариата Государственного Собрания – Курултая Республики Башкортостан в работе Единой комиссии по осуществлению закупок для нужд Секретариата Государственного Собрания – Курултая Республики Башкортостан (далее – Единая комиссия) либо его возможность иным образом, в том числе косвенно, влиять на решение Единой комисси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участие гражданского служащего Секретариата Государственного Собрания – Курултая Республики Башкортостан в работе контрактной службы Секретариата Государственного Собрания – Курултая Республики Башкортост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участие гражданского служащего Секретариата Государственного Собрания – Курултая Республики Башкортостан в работе К</w:t>
      </w:r>
      <w:r>
        <w:rPr>
          <w:rFonts w:cs="Times New Roman" w:ascii="Times New Roman" w:hAnsi="Times New Roman"/>
          <w:w w:val="100"/>
          <w:sz w:val="28"/>
          <w:szCs w:val="28"/>
        </w:rPr>
        <w:t>омиссии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для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рассмотрения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вопросов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государственным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гражданским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служащим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Секретариата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Государственного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Собрания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–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Курултая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Республики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Башкортостан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единовременной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субсидии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на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приобретение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жилого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помещения</w:t>
      </w:r>
      <w:r>
        <w:rPr>
          <w:rFonts w:cs="Times New Roman" w:ascii="Times New Roman" w:hAnsi="Times New Roman"/>
          <w:w w:val="1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участие гражданского служащего Секретариата Государственного Собрания – Курултая Республики Башкортостан в работе конкурсной комиссии, образованной для проведения конкурса на замещение вакантной должности гражданской службы,  и аттестационной комисс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участие гражданского служащего Секретариата Государственного Собрания – Курултая Республики Башкортостан в составе рабочих групп по проведению служебных и иных проверок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выполнение гражданским служащим Секретариата Государственного Собрания – Курултая Республики Башкортостан иной оплачиваемой работы в организации, состоящей в договорных отношениях с Секретариатом Государственного Собрания – Курултая Республики Башкортостан, в случае, если он мог повлиять на принятие решения о заключении  с ней государственного контракта (договора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участие гражданского служащего Секретариата Государственного Собрания – Курултая Республики Башкортостан, членов его семьи или лиц близкого родства или свойства (родители, супруги, дети, братья, сестры, а также братья, сестры, родители, дети супругов и супруги детей) в деятельности организации, если отдельные функции государственного управления данной организацией входят в его должностные обязанност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Во всех указанных случаях при наличии личной заинтересованности, которая влияет или может повлиять на объективное исполнение  должностных обязанностей, гражданский служащий Секретариата Государственного Собрания – Курултая Республики Башкортостан должен сообщить представителю нанимателя о наличии у него такой заинтересованности и временно приостановить свое участие в работе указанных комиссий путем самоотв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0"/>
          <w:sz w:val="28"/>
          <w:szCs w:val="28"/>
        </w:rPr>
        <w:t>9. Гражданский служащий Секретариата Государственного Собрания – Курултая Республики Башкортостан вправе с предварительным уведомлением представителя нанимателя выполнять иную оплачиваемую работу, если это не повлечет за собой конфликта интере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0"/>
          <w:sz w:val="28"/>
          <w:szCs w:val="28"/>
        </w:rPr>
        <w:t>При направлении представителю нанимателя предварительного уведомления о выполнении иной оплачиваемой работы гражданскому служащему Секретариата Государственного Собрания – Курултая Республики Башкортостан следует в нем  указать, что эта работа не приведет к возникновению конфликта интере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0"/>
          <w:sz w:val="28"/>
          <w:szCs w:val="28"/>
        </w:rPr>
        <w:t>При наличии конфликта интересов или возможности его возникновения гражданскому служащему Секретариата Государственного Собрания – Курултая Республики Башкортостан следует отказаться от предложений о выполнении иной оплачиваем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0"/>
          <w:sz w:val="28"/>
          <w:szCs w:val="28"/>
        </w:rPr>
        <w:t>10. Гражданскому служащему Секретариата Государственного Собрания – Курултая Республики Башкортостан рекомендуется не принимать подарки от подчиненных гражданских служащих, от организаций, состоящих в договорных отношениях с Секретариатом Государственного Собрания – Курултая Республики Башкортостан, в случае, если он мог повлиять на принятие решения о заключении государственного контракта (договора), вне зависимости от стоимости подарков, платных услуг и поводов да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0"/>
          <w:sz w:val="28"/>
          <w:szCs w:val="28"/>
        </w:rPr>
        <w:t>11. Гражданскому служащему Секретариата Государственного Собрания – Курултая Республики Башкортостан рекомендуется воздерживаться от ведения переговоров о последующем трудоустройстве с организациями, в отношении которых он осуществлял отдельные функции государственного управления, до момента увольнения с гражданской службы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2. Вопросы, связанные </w:t>
      </w:r>
      <w:r>
        <w:rPr>
          <w:b w:val="false"/>
        </w:rPr>
        <w:t xml:space="preserve">с соблюдением требований к служебному поведению и (или) требований об урегулировании конфликта интересов, в отношении гражданских служащих Секретариата Государственного Собрания – Курултая Республики Башкортостан рассматривает Комиссия Секретариата Государственного Собрания – Курултая Республики Башкортостан по соблюдению требований к служебному поведению государственных гражданских служащих Республики Башкортостан и урегулированию конфликта интересов, образованная </w:t>
      </w:r>
      <w:r>
        <w:rPr>
          <w:b w:val="false"/>
          <w:szCs w:val="28"/>
        </w:rPr>
        <w:t xml:space="preserve"> приказом Руководителя Секретариата Государственного Собрания – Курултая Республики Башкортоста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Положение и порядок работы, а также другие документы, связанные с деятельностью указанной Комиссии,  размещены в сети Интернет на сайте Государственного Собрания – Курултая Республики Башкортостан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dessaScriptFWF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OdessaScriptFWF" w:hAnsi="OdessaScriptFWF" w:eastAsia="Times New Roman" w:cs="OdessaScriptFWF"/>
      <w:color w:val="auto"/>
      <w:w w:val="95"/>
      <w:sz w:val="56"/>
      <w:szCs w:val="5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w w:val="95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w w:val="100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agolovoksmall">
    <w:name w:val="zagolovok_small"/>
    <w:basedOn w:val="Normal"/>
    <w:qFormat/>
    <w:pPr>
      <w:spacing w:before="280" w:after="280"/>
    </w:pPr>
    <w:rPr>
      <w:rFonts w:ascii="Times New Roman" w:hAnsi="Times New Roman" w:cs="Times New Roman"/>
      <w:w w:val="1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4:33:00Z</dcterms:created>
  <dc:creator>Государственая Дума РФ</dc:creator>
  <dc:description/>
  <cp:keywords/>
  <dc:language>en-US</dc:language>
  <cp:lastModifiedBy>Пользователь Windows</cp:lastModifiedBy>
  <cp:lastPrinted>2014-07-04T11:29:00Z</cp:lastPrinted>
  <dcterms:modified xsi:type="dcterms:W3CDTF">2014-07-04T07:24:00Z</dcterms:modified>
  <cp:revision>5</cp:revision>
  <dc:subject/>
  <dc:title>ПАМЯТКА</dc:title>
</cp:coreProperties>
</file>